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Вносится Губернатором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Мурман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 А К О Н</w:t>
      </w:r>
    </w:p>
    <w:p>
      <w:pPr>
        <w:pStyle w:val="Normal"/>
        <w:jc w:val="center"/>
        <w:rPr/>
      </w:pPr>
      <w:r>
        <w:rPr>
          <w:b/>
          <w:sz w:val="48"/>
        </w:rPr>
        <w:t>МУРМА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32"/>
        </w:rPr>
      </w:pPr>
      <w:r>
        <w:rPr>
          <w:sz w:val="32"/>
        </w:rPr>
        <w:t xml:space="preserve">О ПОТРЕБИТЕЛЬСКОЙ КОРЗИНЕ </w:t>
      </w:r>
    </w:p>
    <w:p>
      <w:pPr>
        <w:pStyle w:val="2"/>
        <w:rPr>
          <w:sz w:val="32"/>
        </w:rPr>
      </w:pPr>
      <w:r>
        <w:rPr>
          <w:sz w:val="32"/>
        </w:rPr>
        <w:t>ПО МУРМАНСКОЙ ОБЛАСТИ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ab/>
      </w:r>
    </w:p>
    <w:p>
      <w:pPr>
        <w:pStyle w:val="2"/>
        <w:jc w:val="both"/>
        <w:rPr/>
      </w:pPr>
      <w:r>
        <w:rPr>
          <w:b w:val="false"/>
          <w:sz w:val="24"/>
          <w:szCs w:val="24"/>
        </w:rPr>
        <w:tab/>
        <w:t>Настоящий Закон устанавливает потребительскую корзину по Мурманской области для основных социально-демографических групп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требительская корзина по Мурманской области устанавливается с учетом природно-климатических условий, национальных традиций и местных особенностей потребления продуктов питания, непродовольственных товаров и услуг основными социально-демографическими группам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Потребительская корзина по Мурманской области для основных социально-демографических групп населения (трудоспособное население, пенсионеры, дети) определяется не реже одного раза в пять лет и устанавливается по продуктам питания в составе и объемах (в натуральных показателях) согласно </w:t>
      </w:r>
      <w:hyperlink r:id="rId2">
        <w:r>
          <w:rPr>
            <w:rStyle w:val="InternetLink"/>
            <w:sz w:val="24"/>
            <w:szCs w:val="24"/>
          </w:rPr>
          <w:t>приложению 1</w:t>
        </w:r>
      </w:hyperlink>
      <w:r>
        <w:rPr>
          <w:sz w:val="24"/>
          <w:szCs w:val="24"/>
        </w:rPr>
        <w:t xml:space="preserve"> к настоящему Зако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Соотношения стоимости непродовольственных товаров и услуг со стоимостью продуктов питания (в процентах) устанавливаются согласно </w:t>
      </w:r>
      <w:hyperlink r:id="rId3">
        <w:r>
          <w:rPr>
            <w:rStyle w:val="InternetLink"/>
            <w:sz w:val="24"/>
            <w:szCs w:val="24"/>
          </w:rPr>
          <w:t>приложению 2</w:t>
        </w:r>
      </w:hyperlink>
      <w:r>
        <w:rPr>
          <w:sz w:val="24"/>
          <w:szCs w:val="24"/>
        </w:rPr>
        <w:t xml:space="preserve"> к настоящему Закон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</w:t>
      </w:r>
    </w:p>
    <w:p>
      <w:pPr>
        <w:pStyle w:val="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sz w:val="24"/>
          <w:szCs w:val="24"/>
        </w:rPr>
        <w:tab/>
        <w:t>1. Настоящий  Закон   вступает  в  силу  со  дня  его  официального  опубликования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ействие настоящего Закона распространяется на правоотношения, возникшие  с 1 января 2013 года.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Со дня вступления в силу настоящего Закона признать утратившим силу Закон Мурманской области от 03.03.2010 № 1208-01-ЗМО «О потребительской  корзине  по  Мурманской  области»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 области                                                                                                 М.В. КОВТУН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одукты питания, </w:t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  <w:t>включаемые в потребительскую корзину для основных социально-демографических групп населения Мурманской области</w:t>
      </w:r>
    </w:p>
    <w:p>
      <w:pPr>
        <w:pStyle w:val="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985"/>
        <w:gridCol w:w="1558"/>
        <w:gridCol w:w="1135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 измер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ъём потребления </w:t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в среднем на человека в год)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удоспособное  насел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нсионе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  <w:szCs w:val="24"/>
              </w:rPr>
              <w:t>Хлебные продукты (хлеб и макаронные изделия в пересчете на муку, мука, крупы, бобов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15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ощи и бахче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укты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7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  <w:szCs w:val="24"/>
              </w:rPr>
              <w:t>Сахар и кондитерские изделия в пересчете на сах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со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ыбо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  <w:szCs w:val="24"/>
              </w:rPr>
              <w:t>Молоко и молокопродукты в пересчете на 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6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й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сло растительное, маргарин и другие ж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sz w:val="24"/>
                <w:szCs w:val="24"/>
              </w:rPr>
              <w:t>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продукты (соль, чай, спе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ношения стоимости непродовольственных товаров и услуг со стоимостью продуктов питания (в процентах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985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6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«О потребительской корзине  по Мурманской области»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закона Мурманской области «О потребительской корзине  по Мурманской области» подготовлен рабочей группой, состав которой утверждён распоряжением Губернатора Мурманской области от 14.01.2013 № 2-РГ. В состав рабочей группы входили представители исполнительных органов государственной власти области, Областной трёхсторонней комиссии по регулированию социально-трудовых отношений и других заинтересованных организаций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Проект закона Мурманской области «О потребительской корзине  по Мурманской области» подготовлен в соответствии с Законом Мурманской области от  04.03.2005  № 598-01-ЗМО  «О  прожиточном  минимуме  в  Мурманской  области», согласно которому прожиточный минимум определяется на основании потребительской корзины, пересматриваемой не реже одного раза в пять лет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10.1997 № 134-ФЗ «О прожиточном минимуме в Российской Федерации», предлагаемый проект закона разработан на основании методических рекомендаций по определению потребительской корзины  для основных социально-демографических групп населения в субъектах Российской Федерации, утверждённых постановлением Правительства Российской Федерации  от 28.01.2013 № 5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редлагаемом законопроекте актуализируются объемы потребления продуктов питания, предусмотренные в потребительской корзине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iCs/>
          <w:sz w:val="24"/>
          <w:szCs w:val="24"/>
        </w:rPr>
        <w:t xml:space="preserve">Учитывая необходимость повышения </w:t>
      </w:r>
      <w:r>
        <w:rPr>
          <w:sz w:val="24"/>
          <w:szCs w:val="24"/>
        </w:rPr>
        <w:t>качества питания</w:t>
      </w:r>
      <w:r>
        <w:rPr>
          <w:iCs/>
          <w:sz w:val="24"/>
          <w:szCs w:val="24"/>
        </w:rPr>
        <w:t xml:space="preserve"> предлагается увеличить пищевую и биологическую ценность потребительской корзины за счет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iCs/>
          <w:sz w:val="24"/>
          <w:szCs w:val="24"/>
        </w:rPr>
        <w:t>увеличения по сравнению с действовавшими нормами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бъемов потребления мяса и мясопродуктов, рыбы, молока и молокопродуктов, яиц, овощей и фруктов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iCs/>
          <w:sz w:val="24"/>
          <w:szCs w:val="24"/>
        </w:rPr>
        <w:t>снижения норм потребления по хлебным продуктам, картофелю, маслу растительному, маргарину и другим жирам у социально-демографических групп населения.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>Норму потребления в среднем на одного человека в год предлагается увеличить в следующих размерах (приложение № 1):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ясопродуктов для трудоспособного населения – на 62,1%, для пенсионеров – на 80,9%, для детей – на 4,8%;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бопродуктов для трудоспособного населения – на 13,9%, для пенсионеров – на 11,5%, для детей – на 26,5%;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локопродуктов для трудоспособного населения – на 26,2%, пенсионеров – на 26%, детей – на 10,4%;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иц для трудоспособного населения – на 10,7%, для пенсионеров – на 25,0%, для детей – на 15,1%;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ощей и бахчевых для трудоспособного населения – на 15,8%, для пенсионеров – на 12%, для детей – на 6,8%;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уктов свежих для трудоспособного населения – в 2,8 раза, пенсионеров – в 2,7 раза,  детей – на 38,4%.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детей в новой потребительской корзине заметно ниже рост норм потребления по мясопродуктам и фруктам. Это объясняется высокими показателями объёмов потребления по этим группам в старой потребительской корзине. Они   значительно превышали федеральные рекомендации,, на чём настаивал в 2005 году депутатский корпус. 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>Региональная потребительская корзина пенсионеров, установленная в 2005 году, значительно превышала федеральные нормативы в основном за счет услуг и непродовольственных товаров, что изначально подразумевалось при её формировании. В связи с этим  во избежание ухудшения положения пенсионеров в новой потребительской корзине предусмотрены объёмы потребления для этой социально-демографической группы несколько превышающие нормативы, предусмотренные постановлением Правительства РФ от 28.01.2013 № 54. В частности, меньше сокращены объёмы потребления по хлебным продуктам, маслу растительному  и увеличены объёмы потребления: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>картофеля - на 2,9%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>овощей - на 4,4%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>фруктов свежих - на 45,4%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>мясопродуктов - на  5,4%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>рыбопродуктов - на 3,9%.  Приложение № 2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 xml:space="preserve">Минимальный набор продуктов питания является усредненной моделью питания, сбалансированного по основным пищевым веществам и энергии. Энергетическая ценность продуктов питания в среднем на одного человека в сутки составляет для трудоспособного населения 2916 ккал, для пенсионеров – 2524 ккал, для детей – 2475 ккал, что соответствует разработанным специалистами в области питания нормам физиологической потребности в пищевых веществах и энергии для работников очень легкой и легкой физической активности, детей и пенсионеров. 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й набор продуктов питания позволяет повысить качество продуктовой части потребительской корзины и приблизить ее к нормам здорового питания.</w:t>
      </w:r>
    </w:p>
    <w:p>
      <w:pPr>
        <w:pStyle w:val="11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4"/>
          <w:szCs w:val="24"/>
        </w:rPr>
        <w:t>Непродовольственные товары, поименованные в действующей потребительской корзине, предлагается устанавливать не в натуральных показателях, а в относительных (в процентах от стоимости продуктов пит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такого порядка определения непродовольственных товаров обосновано тем, что доля расходов на непродовольственные товары в потребительских расходах домохозяйств с располагаемыми ресурсами ниже величины прожиточного минимума в последние годы (2006 – 2011) составляет стабильную величину  24 - 25%. Приложение № 3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следует учитывать, что в потреблении населения произошли изменения, обусловленные расширением доступности дешевых товаров массового спроса, а также значительной региональной дифференциацией непродовольственных товаров на потребительском рын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их условиях законодательное установление на федеральном уровне детализированных норм потребления непродовольственных товаров посчитали избыточны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луги также предлагается устанавливать в относительных показателях (в процентах от стоимости продуктов питания). Это позволит устранить нарастающее несоответствие потребительской корзины фактическим расходам данных домохозяйств. Так, в стоимости потребительской корзины в 2006 – 2011 годах доля расходов на услуги составила 37,7 - 41,5%. В то же время в фактических потребительских расходах домохозяйств с располагаемыми ресурсами ниже величины прожиточного минимума по данным Мурманскстата услуги занимали 30,2 - 32,7% Приложение №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методическими рекомендациями, утвержденными постановлением Правительства РФ от 28.01.2013 № 54, Мурманская область в зависимости от факторов, влияющих на особенности потребления непродовольственных товаров и услуг, отнесена к зоне с холодным и резко континентальным климатом. для которой предусмотрено примерное соотношение непродовольственных товаров и услуг со стоимостью продуктов питания  по 50 – 60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фактических соотношений расходов на непродовольственные товары и услуги с расходами на продукты питания в Мурманской области предлагается непродовольственные товары определять в размере 60% от стоимости продуктов питания, услуги – в размере 63% от стоимости продуктов питания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По предварительной оценке предложенная законопроектом актуализированная потребительская корзина в стоимостном выражении (в потребительских цен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а т.г.) больше, чем действующая, для трудоспособного населения – на 2,1%, пенсионеров – н</w:t>
      </w:r>
      <w:r>
        <w:rPr>
          <w:color w:val="000000"/>
          <w:sz w:val="24"/>
          <w:szCs w:val="24"/>
        </w:rPr>
        <w:t>а 0,6%,</w:t>
      </w:r>
      <w:r>
        <w:rPr>
          <w:sz w:val="24"/>
          <w:szCs w:val="24"/>
        </w:rPr>
        <w:t xml:space="preserve"> детей – н</w:t>
      </w:r>
      <w:r>
        <w:rPr>
          <w:color w:val="000000"/>
          <w:sz w:val="24"/>
          <w:szCs w:val="24"/>
        </w:rPr>
        <w:t>а 2,7%</w:t>
      </w:r>
      <w:r>
        <w:rPr>
          <w:sz w:val="24"/>
          <w:szCs w:val="24"/>
        </w:rPr>
        <w:t>.</w:t>
      </w:r>
    </w:p>
    <w:p>
      <w:pPr>
        <w:pStyle w:val="Heading1"/>
        <w:ind w:firstLine="709"/>
        <w:jc w:val="both"/>
        <w:rPr/>
      </w:pPr>
      <w:r>
        <w:rPr>
          <w:sz w:val="24"/>
          <w:szCs w:val="24"/>
        </w:rPr>
        <w:t>Действие Закона Мурманской области  «О потребительской корзине  по Мурманской области» предусматривается распространить на правоотношения с 1 января 2013 года.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отребительской корзине по Мурма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ab/>
        <w:t>Согласно Закону Мурманской области от 04.03.2005 № 598-01-ЗМО «О прожиточном минимуме в Мурманской области» на основании потребительской корзины определяется величина прожиточного минимума на душу населения и по основным социально-демографическим группам населения Мурманской области. Прожиточный минимум учитывается при оказании мер социальной поддержки гражданам с низким уровнем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вязи принятие проекта закона «О потребительской корзине по Мурманской области» может влиять на расходование средств обла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предварительной оценке рост величины прожиточного минимума в Мурманской области, рассчитанный на основе предложенной законопроектом потребительской корзины, составит в расчёте на душу населения около 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личина прожиточного минимума в Мурманской области оказывает влияние на  расходы  областного бюджета, связанные с выплатой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адресной государственной социальной помощи (далее – АГСП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го пособия на ребён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ональной социальной доплаты к пенсии неработающим пенсионерам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убсидий на оплату жилого помещения и коммунальных услу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й денежной выплаты по оплате коммунальных услуг многодетным семь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ежемесячной денежной выплаты нуждающимся в поддержке семьям при рождении третьего и последующих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гионального единовременного пособия при поступлении ребенка в первый кла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ение государственной социальной помощи осуществляется в соответствии с Законом Мурманской области от 23.12.2004 № 549-01-ЗМО “О  государственной социальной помощи в Мурманской области».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На 2013 год для предоставления </w:t>
      </w:r>
      <w:r>
        <w:rPr>
          <w:sz w:val="24"/>
          <w:szCs w:val="24"/>
          <w:u w:val="single"/>
        </w:rPr>
        <w:t>АГСП</w:t>
      </w:r>
      <w:r>
        <w:rPr>
          <w:sz w:val="24"/>
          <w:szCs w:val="24"/>
        </w:rPr>
        <w:t xml:space="preserve"> в бюджете предусмотрено 166,3 млн. руб., на уровне расходов 2012 года. Увеличение прожиточного минимума может повлиять только на численность получателей за счёт тех, у кого при прежней величине прожиточного минимума права на эту социальную помощь не возникало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>АГСП малоимущие семьи и граждане получают в пределах средств, предусмотренных на эти цели областным бюджетом.</w:t>
      </w:r>
    </w:p>
    <w:p>
      <w:pPr>
        <w:pStyle w:val="TextBodyIndent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Ежемесячное пособия на ребёнка малоимущим семьям</w:t>
      </w:r>
      <w:r>
        <w:rPr>
          <w:sz w:val="24"/>
          <w:szCs w:val="24"/>
        </w:rPr>
        <w:t>, предоставляется семьям, имеющим детей,  со среднедушевым доходом, размер которого не превышает величину прожиточного минимум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>Средства на эти цели в бюджете т.г. заложены с ростом 7,6%  и составляют более 188 млн. руб.</w:t>
      </w:r>
    </w:p>
    <w:p>
      <w:pPr>
        <w:pStyle w:val="TextBodyIndent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Региональная социальная доплата к пенсии</w:t>
      </w:r>
      <w:r>
        <w:rPr>
          <w:sz w:val="24"/>
          <w:szCs w:val="24"/>
        </w:rPr>
        <w:t xml:space="preserve"> определяется в зависимости от величины прожиточного минимума пенсионера, устанавливаемой  ежегодно в законодательном порядке.  На 2013 год  Законом Мурманской области от 30.10.2012 № 1522-01-ЗМО установлен размер 7970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>Таким образом, изменение ежеквартально рассчитываемого прожиточного минимума не влияет на расходование бюджетных средств на эти це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оставление  </w:t>
      </w:r>
      <w:r>
        <w:rPr>
          <w:sz w:val="24"/>
          <w:szCs w:val="24"/>
          <w:u w:val="single"/>
        </w:rPr>
        <w:t xml:space="preserve">субсидий </w:t>
      </w:r>
      <w:r>
        <w:rPr>
          <w:sz w:val="24"/>
          <w:szCs w:val="24"/>
        </w:rPr>
        <w:t xml:space="preserve"> на  оплату  жилого помещения и коммунальных услуг гражданам  осуществляется  в  соответствии  с  правилами, утвержденными постановлением Правительства РФ от 14.12.2005 № 761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>На выплату субсидий  в 2013 году предусмотрены средства с ростом 11,9% (1777,4 млн. руб.). Величина прожиточного минимума влияет на численность получателей и только опосредовано на объёмы затрачиваемых средств, так как учитывается в расчете  поправочных коэффициентов.</w:t>
      </w:r>
    </w:p>
    <w:p>
      <w:pPr>
        <w:pStyle w:val="TextBodyIndent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Ежемесячная денежная выплата по оплате коммунальных услуг многодетным семьям (ЕКВ</w:t>
      </w:r>
      <w:r>
        <w:rPr>
          <w:sz w:val="24"/>
          <w:szCs w:val="24"/>
        </w:rPr>
        <w:t xml:space="preserve">) предоставляется в соответствии с Законом Мурманской области от 27.12.2004 № 567-01-ЗМО «О мерах социальной поддержки многодетных семей по оплате коммунальных услуг». На 2013 год на эти цели предусмотрено 33,8 млн. руб., что на 33,5% превышает запланированный уровень 2012 года. Поскольку размер выплаты расчетный, уточнение объемов необходимых средств ежегодно происходит по итогам рас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а или полугод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 2013 года в соответствии с постановлением Правительства Мурманской области от 01.08.2012 № 393-ПП «О предоставлении ежемесячной денежной выплаты нуждающимся в поддержке семьям при рождении третьего или последующих детей до достижение ребенком возраста трех лет»   предоставляется </w:t>
      </w:r>
      <w:r>
        <w:rPr>
          <w:sz w:val="24"/>
          <w:szCs w:val="24"/>
          <w:u w:val="single"/>
        </w:rPr>
        <w:t>ежемесячная денежная выплата нуждающимся в поддержке семьям при рождении третьего и последующих детей.</w:t>
      </w:r>
      <w:r>
        <w:rPr>
          <w:sz w:val="24"/>
          <w:szCs w:val="24"/>
        </w:rPr>
        <w:t xml:space="preserve"> Размер выплаты на 2013 год определён   постановлением Правительства Мурманской области от 25.12.2012 № 666-ПП «Об установлении величины денежных доходов в среднем на душу населения по Мурманской области в целях предоставления ежемесячной денежной выплаты нуждающимся в поддержке семьям при рождении третьего или последующих детей до достижения ребенком возраста трех лет и размера данной выплаты».  Изменение величины прожиточного минимума в течение года не отразится  на расходах бюджета по данной стать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Региональное единовременное пособие при поступлении ребенка в первый класс</w:t>
      </w:r>
      <w:r>
        <w:rPr>
          <w:sz w:val="24"/>
          <w:szCs w:val="24"/>
        </w:rPr>
        <w:t xml:space="preserve"> предоставляется в соответствии с постановлением Правительства Мурманской области от 12.01.2011 № 1-ПП «О региональных единовременных пособиях» семьям, имеющим среднедушевой доход ниже полуторакратной величины прожиточного минимума. На текущей год в бюджете предусмотрено 6,7 млн. руб., что на 4,5% превышает плановый показатель на эти цели в 2012 го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едоставлении мер социальной поддержки главным и определяющим фактором являются доходы населения. Их повышению в 2013 году будут способствовать индексация фондов оплаты труда бюджетников,  повышение размера минимальной заработной платы в регионе с 1 марта и 1 июля, а также индексация  пенсий  с 1 февраля и 1 апр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еличина прожиточного минимума, как правило, влияет на возникновение права для получения мер социальной поддержки (количество получателей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предусмотренный законопроектом рост величины прожиточного минимума в размере около 2 % не  приведёт к дополнительному расходованию бюджетных средств в 2013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ответственно принятие закона Мурманской области «О потребительской корзине по Мурманской области» не потребует дополнительных средств из областного бюджет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342"/>
        <w:gridCol w:w="977"/>
        <w:gridCol w:w="914"/>
        <w:gridCol w:w="1166"/>
        <w:gridCol w:w="1342"/>
        <w:gridCol w:w="977"/>
        <w:gridCol w:w="858"/>
        <w:gridCol w:w="1166"/>
        <w:gridCol w:w="1342"/>
        <w:gridCol w:w="977"/>
        <w:gridCol w:w="858"/>
        <w:gridCol w:w="1166"/>
      </w:tblGrid>
      <w:tr>
        <w:trPr>
          <w:trHeight w:val="25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1</w:t>
            </w:r>
          </w:p>
        </w:tc>
      </w:tr>
      <w:tr>
        <w:trPr>
          <w:trHeight w:val="1245" w:hRule="atLeast"/>
        </w:trPr>
        <w:tc>
          <w:tcPr>
            <w:tcW w:w="1522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Таблица сопоставления  объёмов потребления продуктов питания в действующей потребительской корзине по Мурманской области и в проекте новой потребительской корзины (РГ) по Мурманской области</w:t>
            </w:r>
          </w:p>
        </w:tc>
      </w:tr>
      <w:tr>
        <w:trPr>
          <w:trHeight w:val="3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тов питания</w:t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способное население</w:t>
            </w:r>
          </w:p>
        </w:tc>
        <w:tc>
          <w:tcPr>
            <w:tcW w:w="43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еры</w:t>
            </w:r>
          </w:p>
        </w:tc>
        <w:tc>
          <w:tcPr>
            <w:tcW w:w="43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</w:t>
            </w:r>
          </w:p>
        </w:tc>
      </w:tr>
      <w:tr>
        <w:trPr>
          <w:trHeight w:val="510" w:hRule="atLeast"/>
        </w:trPr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отребления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 объема потребления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отребления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 объема потребления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отребления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 объема потребления</w:t>
            </w:r>
          </w:p>
        </w:tc>
      </w:tr>
      <w:tr>
        <w:trPr>
          <w:trHeight w:val="1290" w:hRule="atLeast"/>
        </w:trPr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-ющая потребитель-ская корзин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C6"/>
            <w:r>
              <w:rPr>
                <w:sz w:val="20"/>
              </w:rPr>
              <w:t>Проект потреби- тельской корзины</w:t>
            </w:r>
            <w:bookmarkEnd w:id="0"/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вы- шение,  умень- шение     (+,-)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менение, %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-ющая потребитель-ская корзин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отреби- тельской корзины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вы- шение,  умень- шение     (+,-)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менение, %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-ющая потребитель-ская корзин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отреби- тельской корзины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вы- шение,  умень- шение     (+,-)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менение, %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ные продукты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69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32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9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6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5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8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30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ощи и бахчевые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7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9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82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укты свежие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94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,9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,7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41</w:t>
            </w:r>
          </w:p>
        </w:tc>
      </w:tr>
      <w:tr>
        <w:trPr>
          <w:trHeight w:val="52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хар и кондитерские изделия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4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44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6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20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продукты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7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1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8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79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опродукты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8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54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46</w:t>
            </w:r>
          </w:p>
        </w:tc>
      </w:tr>
      <w:tr>
        <w:trPr>
          <w:trHeight w:val="52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 и молокопродукты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18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2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0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,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,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4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 (штук)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1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6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0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12</w:t>
            </w:r>
          </w:p>
        </w:tc>
      </w:tr>
      <w:tr>
        <w:trPr>
          <w:trHeight w:val="52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 растительное, маргарин и другие жиры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20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3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3</w:t>
            </w:r>
          </w:p>
        </w:tc>
      </w:tr>
      <w:tr>
        <w:trPr>
          <w:trHeight w:val="52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родукты (соль, чай, специи)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6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78</w:t>
            </w:r>
          </w:p>
        </w:tc>
      </w:tr>
      <w:tr>
        <w:trPr>
          <w:trHeight w:val="52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нергетическая ценность, ккал в сутки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71,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1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2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24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74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9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7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bookmarkStart w:id="1" w:name="RANGE!L19"/>
            <w:r>
              <w:rPr>
                <w:color w:val="000000"/>
                <w:sz w:val="20"/>
              </w:rPr>
              <w:t>-18</w:t>
            </w:r>
            <w:bookmarkEnd w:id="1"/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28</w:t>
            </w:r>
          </w:p>
        </w:tc>
      </w:tr>
      <w:tr>
        <w:trPr>
          <w:trHeight w:val="1185" w:hRule="atLeast"/>
        </w:trPr>
        <w:tc>
          <w:tcPr>
            <w:tcW w:w="1522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энергетической ценности в проекте потребительской корзины для детей по сравнению с действующей потребительской корзиной связано с увеличением доли детей от 0 до 6 лет, у которых калорийность питания ниже, и снижением доли детей от 7 до 15 лет, у которых более высокая потребность в энергии. Объемы потребления наиболее ценных в питательном отношении продуктов питания увеличены, калорийность питания в проекте потребительской корзины для детей соответствует нормам.</w:t>
            </w:r>
          </w:p>
        </w:tc>
      </w:tr>
    </w:tbl>
    <w:tbl>
      <w:tblPr>
        <w:tblW w:w="15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46"/>
        <w:gridCol w:w="1327"/>
        <w:gridCol w:w="221"/>
        <w:gridCol w:w="1344"/>
        <w:gridCol w:w="135"/>
        <w:gridCol w:w="709"/>
        <w:gridCol w:w="259"/>
        <w:gridCol w:w="583"/>
        <w:gridCol w:w="623"/>
        <w:gridCol w:w="199"/>
        <w:gridCol w:w="866"/>
        <w:gridCol w:w="277"/>
        <w:gridCol w:w="553"/>
        <w:gridCol w:w="970"/>
        <w:gridCol w:w="156"/>
        <w:gridCol w:w="606"/>
        <w:gridCol w:w="382"/>
        <w:gridCol w:w="464"/>
        <w:gridCol w:w="702"/>
        <w:gridCol w:w="133"/>
        <w:gridCol w:w="897"/>
        <w:gridCol w:w="316"/>
        <w:gridCol w:w="483"/>
        <w:gridCol w:w="764"/>
      </w:tblGrid>
      <w:tr>
        <w:trPr>
          <w:trHeight w:val="256" w:hRule="atLeas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2</w:t>
            </w:r>
          </w:p>
        </w:tc>
      </w:tr>
      <w:tr>
        <w:trPr>
          <w:trHeight w:val="1293" w:hRule="atLeast"/>
        </w:trPr>
        <w:tc>
          <w:tcPr>
            <w:tcW w:w="15449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Таблица сопоставления  объёмов потребления продуктов питания в действующей потребительской корзине пенсионеров с новой потребительской корзиной ( по методике) и  в предлагаемом проекте  рабочей группы (РГ)</w:t>
            </w:r>
          </w:p>
        </w:tc>
      </w:tr>
      <w:tr>
        <w:trPr>
          <w:trHeight w:val="271" w:hRule="atLeast"/>
        </w:trPr>
        <w:tc>
          <w:tcPr>
            <w:tcW w:w="2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тов питания</w:t>
            </w:r>
          </w:p>
        </w:tc>
        <w:tc>
          <w:tcPr>
            <w:tcW w:w="5347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еры (по методике)</w:t>
            </w:r>
          </w:p>
        </w:tc>
        <w:tc>
          <w:tcPr>
            <w:tcW w:w="77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еры (по проекту РГ)</w:t>
            </w:r>
          </w:p>
        </w:tc>
      </w:tr>
      <w:tr>
        <w:trPr>
          <w:trHeight w:val="992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отребления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 объема потребления</w:t>
            </w:r>
          </w:p>
        </w:tc>
        <w:tc>
          <w:tcPr>
            <w:tcW w:w="302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отребления</w:t>
            </w:r>
          </w:p>
        </w:tc>
        <w:tc>
          <w:tcPr>
            <w:tcW w:w="215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 объема потребления в проекте РГ  к действующей</w:t>
            </w:r>
          </w:p>
        </w:tc>
        <w:tc>
          <w:tcPr>
            <w:tcW w:w="25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 по проекту РГ к проекту по методике</w:t>
            </w:r>
          </w:p>
        </w:tc>
      </w:tr>
      <w:tr>
        <w:trPr>
          <w:trHeight w:val="1549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ющая потребитель-ская корзина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ительская корзина (по методике)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вы- шение,  умень- шение     (+,-)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менение, %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-ющая потребитель-ская корзина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отребительской корзины РГ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вы- шение,  умень- шение     (+,-)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менение, %</w:t>
            </w:r>
          </w:p>
        </w:tc>
        <w:tc>
          <w:tcPr>
            <w:tcW w:w="13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ы потребления, кг  (+,-)</w:t>
            </w:r>
          </w:p>
        </w:tc>
        <w:tc>
          <w:tcPr>
            <w:tcW w:w="1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процентном отношении, % (+,-)</w:t>
            </w:r>
          </w:p>
        </w:tc>
      </w:tr>
      <w:tr>
        <w:trPr>
          <w:trHeight w:val="421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ные продукты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4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3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1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0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4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7</w:t>
            </w:r>
          </w:p>
        </w:tc>
      </w:tr>
      <w:tr>
        <w:trPr>
          <w:trHeight w:val="421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86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</w:t>
            </w:r>
          </w:p>
        </w:tc>
      </w:tr>
      <w:tr>
        <w:trPr>
          <w:trHeight w:val="361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ощи и бахчевые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61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96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</w:t>
            </w:r>
          </w:p>
        </w:tc>
      </w:tr>
      <w:tr>
        <w:trPr>
          <w:trHeight w:val="302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укты свежие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27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,73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45</w:t>
            </w:r>
          </w:p>
        </w:tc>
      </w:tr>
      <w:tr>
        <w:trPr>
          <w:trHeight w:val="339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хар и кондитерские изделия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62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62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продукты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47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86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9</w:t>
            </w:r>
          </w:p>
        </w:tc>
      </w:tr>
      <w:tr>
        <w:trPr>
          <w:trHeight w:val="391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опродукты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69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54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</w:tr>
      <w:tr>
        <w:trPr>
          <w:trHeight w:val="526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 и молокопродукты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7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,6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9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90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7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6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9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03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3</w:t>
            </w:r>
          </w:p>
        </w:tc>
      </w:tr>
      <w:tr>
        <w:trPr>
          <w:trHeight w:val="406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 (штук)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0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0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 растительное, маргарин и другие жиры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0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33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3</w:t>
            </w:r>
          </w:p>
        </w:tc>
      </w:tr>
      <w:tr>
        <w:trPr>
          <w:trHeight w:val="526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родукты (соль, чай, специи)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12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62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62</w:t>
            </w:r>
          </w:p>
        </w:tc>
        <w:tc>
          <w:tcPr>
            <w:tcW w:w="13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left="-297" w:right="-203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П Приложение № 3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62" w:hRule="atLeast"/>
        </w:trPr>
        <w:tc>
          <w:tcPr>
            <w:tcW w:w="15449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труктура потребительской корзины  по Мурманской области  </w:t>
            </w:r>
          </w:p>
        </w:tc>
      </w:tr>
      <w:tr>
        <w:trPr>
          <w:trHeight w:val="301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03" w:hRule="atLeast"/>
        </w:trPr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 потребитель-ской корзины (в среднем на одного человека)</w:t>
            </w:r>
          </w:p>
        </w:tc>
        <w:tc>
          <w:tcPr>
            <w:tcW w:w="517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ующая потребительская корзина (в среднем на одного человека)</w:t>
            </w:r>
          </w:p>
        </w:tc>
        <w:tc>
          <w:tcPr>
            <w:tcW w:w="490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Справочно:</w:t>
            </w:r>
            <w:r>
              <w:rPr>
                <w:i/>
                <w:iCs/>
                <w:sz w:val="20"/>
              </w:rPr>
              <w:t xml:space="preserve"> фактические потребительские расходы домохозяйств с располагаемыми ресурсами ниже величины прожиточного минимума *</w:t>
            </w:r>
          </w:p>
        </w:tc>
      </w:tr>
      <w:tr>
        <w:trPr>
          <w:trHeight w:val="1008" w:hRule="atLeast"/>
        </w:trPr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тодическим рекомендация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РГ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06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07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08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09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1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11</w:t>
            </w:r>
          </w:p>
        </w:tc>
      </w:tr>
      <w:tr>
        <w:trPr>
          <w:trHeight w:val="1278" w:hRule="atLeast"/>
        </w:trPr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потребительской корзины - всего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ты питания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5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4</w:t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4,8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5,1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5,7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3,7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2,7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3,2</w:t>
            </w:r>
          </w:p>
        </w:tc>
      </w:tr>
      <w:tr>
        <w:trPr>
          <w:trHeight w:val="647" w:hRule="atLeast"/>
        </w:trPr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одовольственные товары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1</w:t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4,5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3,7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4,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3,8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4,6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5</w:t>
            </w:r>
          </w:p>
        </w:tc>
        <w:tc>
          <w:tcPr>
            <w:tcW w:w="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,7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1,2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,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2,5</w:t>
            </w:r>
          </w:p>
        </w:tc>
        <w:tc>
          <w:tcPr>
            <w:tcW w:w="7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2,7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1,2</w:t>
            </w:r>
          </w:p>
        </w:tc>
      </w:tr>
      <w:tr>
        <w:trPr>
          <w:trHeight w:val="256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4028" w:type="dxa"/>
            <w:gridSpan w:val="4"/>
            <w:tcBorders/>
            <w:vAlign w:val="bottom"/>
          </w:tcPr>
          <w:p>
            <w:pPr>
              <w:pStyle w:val="Normal"/>
              <w:ind w:firstLine="400"/>
              <w:rPr>
                <w:sz w:val="20"/>
              </w:rPr>
            </w:pPr>
            <w:r>
              <w:rPr>
                <w:sz w:val="20"/>
              </w:rPr>
              <w:t>*  I дец . групп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0410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041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3pt;height:18.8pt;mso-wrap-distance-left:0pt;mso-wrap-distance-right:0pt;mso-wrap-distance-top:0pt;mso-wrap-distance-bottom:0pt;margin-top:0.05pt;mso-position-vertical-relative:text;margin-left: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Текст Знак"/>
    <w:basedOn w:val="Style12"/>
    <w:qFormat/>
    <w:rPr>
      <w:rFonts w:eastAsia="MS Mincho;ＭＳ 明朝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560" w:leader="none"/>
      </w:tabs>
      <w:ind w:firstLine="709"/>
      <w:jc w:val="both"/>
    </w:pPr>
    <w:rPr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Îáû÷íûé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09"/>
      <w:jc w:val="both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D604A895D4CE21A2868C615E018E0D73AB0A808B2907148C16E50150E2AFCF633048CDDA72BECD66F1305DQ3I" TargetMode="External"/><Relationship Id="rId3" Type="http://schemas.openxmlformats.org/officeDocument/2006/relationships/hyperlink" Target="consultantplus://offline/ref=2ED604A895D4CE21A2868C615E018E0D73AB0A808B2907148C16E50150E2AFCF633048CDDA72BECD66F1315DQ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52:00Z</dcterms:created>
  <dc:creator>.</dc:creator>
  <dc:description/>
  <cp:keywords/>
  <dc:language>en-US</dc:language>
  <cp:lastModifiedBy>Анна Шальнева</cp:lastModifiedBy>
  <cp:lastPrinted>2013-03-26T12:37:00Z</cp:lastPrinted>
  <dcterms:modified xsi:type="dcterms:W3CDTF">2013-04-05T11:46:00Z</dcterms:modified>
  <cp:revision>27</cp:revision>
  <dc:subject/>
  <dc:title>                                                                               проект</dc:title>
</cp:coreProperties>
</file>